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 xml:space="preserve">Вносится Губернатором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О внесении изменений в приложение к Закону Новосибирской области «Об утверждении Методики распределения субвенций из федерального бюджета, предоставляемых для финансирования расходов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, между бюджетами муниципальных образований Новосибирской области»</w:t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firstLine="720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Внести в приложение к Закону Новосибирской области от 28 марта 2008 года № 208-ОЗ «Об утверждении Методики распределения субвенций из федерального бюджета, предоставляемых для финансирования расходов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, между бюджетами муниципальных образований Новосибирской области» (с изменениями, внесенными Законом Новосибирской области от 30 апреля 2004 года № 430-ОЗ) следующие изменения: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1) в пункте 1 слова «по ежегодному изменению и дополнению» заменить словами «по составлению (изменению и дополнению)»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szCs w:val="28"/>
        </w:rPr>
        <w:t>2) в пункте 2: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а) слова «присяжные заседатели судов общей юрисдикции» заменить словами «присяжные заседатели федеральных судов общей юрисдикции»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szCs w:val="28"/>
        </w:rPr>
        <w:t>б) слова «постановлением Губернатора» заменить словом «Правительством»;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szCs w:val="28"/>
        </w:rPr>
        <w:t>3) 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3. Размер субвенции, выделяемой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Сi присяжн = Сi расч,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i присяжн – размер субвенции, выделяемой i-му муниципальному району (городскому округу) на осуществление государственных полномочий по составлению (изменению и дополнению) списков кандидатов в присяжные заседател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i расч – расчетная потребность i-го муниципального района (городского округа) в субвенциях, выделяемых на осуществление государственных полномочий по составлению (изменению и дополнению) списков кандидатов в присяжные заседатели, предусмотренная законом Новосибирской области об областном бюджете Новосибирской области на соответствующи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счетная потребность i-го муниципального района (городского округа) в субвенциях, выделяемых на осуществление государственных полномочий по составлению (изменению и дополнению) списков кандидатов в присяжные заседатели,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Ci расч = Рi канц + Рi почт + Рi сми,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i канц – размер канцелярских расходов i-го муниципального района (городского округ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i почт – размер почтовых расходов i-го муниципального района (городского округ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i сми – размер расходов i-го муниципального района (городского округа), связанных с публикацией списков кандидатов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мер канцелярских расходов муниципального района (городского округа)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Рi канц = Н канц x Чi x 1,1 x Ипц,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 канц – норматив финансовых затрат на канцелярские расходы, установленный в размере не более 10 рублей на одного кандида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Чi – расчетное число граждан, подлежащих включению в списки кандидатов в присяжные заседатели по заявкам председателей судов в i-м муниципальном районе (городском округе) либо утративших право быть присяжными заседателями в i-м муниципальном районе (городском округе) (в случае изменения и дополнения списков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,1 – индекс-дефлятор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Ипц – индекс роста потребительских цен с учетом уровня инфляции 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 федеральном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мер почтовых расходов i-го муниципального района (городского округа)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Рi почт = Н почт x Чi x 1,1 x Ипц,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 почт – норматив финансовых затрат на почтовые расходы, установленный в размере не более 50 рублей на одного кандида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азмер расходов i-го муниципального района (городского округа), связанных с публикацией списков кандидатов в средствах массовой информации,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Рi сми = Hi сми x Кi сми,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Hi сми – средний уровень расценок за один печатный лист публикации списков кандидатов в средствах массовой информации, принятый в i-м муниципальном районе (городском округе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i сми – количество печатных листов списков кандидатов в i-м муниципальном районе (городском округе).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) в пункте 4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абзаце первом слова «по изменению и дополнению» заменить словами «по составлению (изменению и дополнению)», слова «присяжные заседатели судов общей юрисдикции» заменить словами «присяжные заседатели федеральных судов общей юрисдикции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абзаце четвертом слова «по изменению и дополнению» заменить словами «по составлению (изменению и дополнению)».</w:t>
      </w:r>
    </w:p>
    <w:p>
      <w:pPr>
        <w:pStyle w:val="2"/>
        <w:tabs>
          <w:tab w:val="clear" w:pos="720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ab/>
        <w:tab/>
        <w:t xml:space="preserve"> А.А. 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___ 2020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 -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7BB2C872D12AFDAE44F8C31EB92621798C92FD91A45B1D92063A5F266D8B256134FE049FB62B3077FE2726BC021433F6CC35F4F48F7AwFH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10:00Z</dcterms:created>
  <dc:creator>User</dc:creator>
  <dc:description/>
  <cp:keywords/>
  <dc:language>en-US</dc:language>
  <cp:lastModifiedBy>Лебедев Сергей Александрович</cp:lastModifiedBy>
  <dcterms:modified xsi:type="dcterms:W3CDTF">2020-01-21T08:21:00Z</dcterms:modified>
  <cp:revision>31</cp:revision>
  <dc:subject/>
  <dc:title/>
</cp:coreProperties>
</file>